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/>
      </w:pPr>
      <w:r>
        <w:rPr>
          <w:rFonts w:cs="Arial" w:ascii="Arial" w:hAnsi="Arial"/>
          <w:bCs/>
        </w:rPr>
        <w:t>Name: _______________________________________  Date: ___________________ Period: ____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ndomembrane System Concept Map or Flowchart</w:t>
      </w:r>
    </w:p>
    <w:p>
      <w:pPr>
        <w:pStyle w:val="NormalWeb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s. OK, AP Biology, 2014-2015</w:t>
      </w:r>
    </w:p>
    <w:p>
      <w:pPr>
        <w:pStyle w:val="NormalWeb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Directions: </w:t>
      </w:r>
      <w:r>
        <w:rPr>
          <w:rFonts w:cs="Arial" w:ascii="Arial" w:hAnsi="Arial"/>
          <w:bCs/>
        </w:rPr>
        <w:t xml:space="preserve">For this assignment, you will be creating a concept map OR flowchart.  For each line you draw connecting two bubbles, label the line with a letter (ex: A,B, C, etc.)  On a separate sheet of paper, create a key where you describe connections between the terms.  You may need to define the terms in order to explain how they connect to one another.  </w:t>
      </w:r>
    </w:p>
    <w:p>
      <w:pPr>
        <w:pStyle w:val="NormalWeb"/>
        <w:spacing w:before="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 xml:space="preserve">Example Concept Map and Connections Key: </w:t>
      </w:r>
      <w:r>
        <w:rPr>
          <w:rFonts w:cs="Arial" w:ascii="Arial" w:hAnsi="Arial"/>
          <w:bCs/>
        </w:rPr>
        <w:t>Below, I have included an example concept map for some terms from our ecology unit.  I have also included my “Connections Key” in the space below the concept map.</w:t>
      </w:r>
    </w:p>
    <w:p>
      <w:pPr>
        <w:pStyle w:val="Normal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</w:rPr>
        <w:t>Terms: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Cs/>
        </w:rPr>
        <w:t>Communities, Symbiosis, Mutualism, Parasitism, Trophic Levels, Producers, Primary Consumers</w:t>
      </w:r>
    </w:p>
    <w:p>
      <w:pPr>
        <w:pStyle w:val="Normal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Cs/>
        </w:rPr>
      </w:pPr>
      <w:r>
        <w:rPr>
          <w:lang w:val="en-US" w:eastAsia="en-US"/>
        </w:rPr>
        <w:drawing>
          <wp:inline distT="0" distB="0" distL="0" distR="0">
            <wp:extent cx="5778500" cy="15665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nec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lanation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 community includes all the living things in a particular area.  Trophic levels are the different levels of a food chain in a community.  All living things fit into a particular trophic level based on what they “eat.”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ducers make up one of the trophic levels.  Producers are organisms that can make their own food from light or simple chemicals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imary consumers make up one of the trophic levels.  Primary consumers are organisms that eat producers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thin a community, different species interact with one another.  When two species have a very close relationship with one another, this is called symbiosis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tualism is a symbiotic relationship in which both species benefit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arasitism is a symbiotic relationship in which one species benefits (the parasite) and the other species is harmed (the host).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ample Flowchart: </w:t>
      </w:r>
      <w:r>
        <w:rPr>
          <w:rFonts w:cs="Arial" w:ascii="Arial" w:hAnsi="Arial"/>
        </w:rPr>
        <w:t>Shows a starting point to a process and an end point to a process with connecting steps in-between.</w:t>
      </w:r>
      <w:r>
        <w:rPr>
          <w:rFonts w:cs="Arial" w:ascii="Arial" w:hAnsi="Arial"/>
          <w:b/>
          <w:lang w:val="en-US" w:eastAsia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Your Concept Map or Flowchart: </w:t>
      </w:r>
      <w:r>
        <w:rPr>
          <w:rFonts w:cs="Arial" w:ascii="Arial" w:hAnsi="Arial"/>
          <w:bCs/>
        </w:rPr>
        <w:t>Please include the following terms in your concept map or flowchart… (Note: you can use a term more than once if it applies to multiple steps in the pathway)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733550" cy="236347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Golgi (cis side), Golgi (trans side), transport vesicles, cell membrane (aka plasma membrane), Rough ER lumen, cisternae, protein, ribosomes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38:00Z</dcterms:created>
  <dc:creator>Angela Tonn</dc:creator>
  <dc:description/>
  <dc:language>en-US</dc:language>
  <cp:lastModifiedBy>Windows User</cp:lastModifiedBy>
  <cp:lastPrinted>2011-11-15T14:05:00Z</cp:lastPrinted>
  <dcterms:modified xsi:type="dcterms:W3CDTF">2014-11-17T14:38:00Z</dcterms:modified>
  <cp:revision>2</cp:revision>
  <dc:subject/>
  <dc:title>Constructing a Concept Map of</dc:title>
</cp:coreProperties>
</file>